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Love Song Interpretation</w:t>
        <w:br/>
        <w:t>By Chandler Painte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ab/>
        <w:t xml:space="preserve">The song I have chosen for the Love Song Lyrics Analysis is “Between Love &amp; Hate” by The Strokes. First of all, I instantly knew I would choose a song by The Strokes because they are my favorite band, and their lyrics aren’t cheesy unlike all of the other love songs we hear on the radio these days. I wanted to use this song because writer Julian Casablancas doesn’t directly come out and say what he is feeling in his lyrics, so I was able to dig deeper and come up with a meaning that I could relate to my personal life. I was aiming for a song that I knew would be a bit of a challenge, and this is the result of my search. </w:t>
      </w:r>
    </w:p>
    <w:p>
      <w:pPr>
        <w:pStyle w:val="Normal"/>
        <w:rPr>
          <w:sz w:val="24"/>
          <w:szCs w:val="24"/>
        </w:rPr>
      </w:pPr>
      <w:r>
        <w:rPr>
          <w:sz w:val="24"/>
          <w:szCs w:val="24"/>
        </w:rPr>
      </w:r>
    </w:p>
    <w:p>
      <w:pPr>
        <w:pStyle w:val="Normal"/>
        <w:rPr/>
      </w:pPr>
      <w:r>
        <w:rPr>
          <w:sz w:val="24"/>
          <w:szCs w:val="24"/>
        </w:rPr>
        <w:tab/>
        <w:t>In the first verse of the song, I believe this is when he is confronting his girlfriend after a fight, and he’s telling her that the relationship they’re in is no good. The girl is crying, but he feels no guilt or sympathy because he realizes that she never gave him the time of day and that he deserves better. In the lines “Thinking about that high school dance, worrying about the finals” he is saying that she is continually worried about other things instead of him and that he is always the last thing on her mind . Finally, Julian sings that he knows the girl is feeling alone because she’s realized that she truly doesn’t have anyone now that he has decided he is through with her and their bad relationship. The girl no longer has someone to go cry to in order to give herself reassurance that everything will be okay. He also says this because he wants to make himself feel better by letting her know how it feels to be let down.</w:t>
      </w:r>
    </w:p>
    <w:p>
      <w:pPr>
        <w:pStyle w:val="Normal"/>
        <w:rPr>
          <w:sz w:val="24"/>
          <w:szCs w:val="24"/>
        </w:rPr>
      </w:pPr>
      <w:r>
        <w:rPr>
          <w:sz w:val="24"/>
          <w:szCs w:val="24"/>
        </w:rPr>
      </w:r>
    </w:p>
    <w:p>
      <w:pPr>
        <w:pStyle w:val="Normal"/>
        <w:rPr/>
      </w:pPr>
      <w:r>
        <w:rPr>
          <w:sz w:val="24"/>
          <w:szCs w:val="24"/>
        </w:rPr>
        <w:tab/>
        <w:t>During the chorus, Julian is trying to tell the girl and himself that he doesn’t need anyone to be content. I say that he is trying to tell himself this as well because he’s not sure he can make it through on his own, but he acts as if he knows he’ll be fine without her because he doesn’t want the girl to think he’s upset or that he cares. Julian says he’s alright, but he’s anything but that. All he wants is to forget about her, but he can’t. As we get to the second part of the chorus, Julian is second-guessing himself about what he has done by asking “Am I wrong?“. He doesn’t want anyone to agree with the choice he made about ending the relationship with his girlfriend and pretending he’s okay, but he then goes back to acting like nothing ever happened because he’s upset that he can’t forget her and be satisfied with the fact that he is alone. He says it’s just another pointless fight, but in reality it was so much more to him than that.</w:t>
      </w:r>
    </w:p>
    <w:p>
      <w:pPr>
        <w:pStyle w:val="Normal"/>
        <w:rPr>
          <w:sz w:val="24"/>
          <w:szCs w:val="24"/>
        </w:rPr>
      </w:pPr>
      <w:r>
        <w:rPr>
          <w:sz w:val="24"/>
          <w:szCs w:val="24"/>
        </w:rPr>
      </w:r>
    </w:p>
    <w:p>
      <w:pPr>
        <w:pStyle w:val="Normal"/>
        <w:rPr/>
      </w:pPr>
      <w:r>
        <w:rPr>
          <w:sz w:val="24"/>
          <w:szCs w:val="24"/>
        </w:rPr>
        <w:tab/>
        <w:t>When Julian sings “She’d be in the kitchen, I would start the fire,” I think he is remembering the dreams he had for the two of them when they first began their relationship. He then croons “Those days are gone,” which means that dream will never be reached because they are broken apart and know they don’t belong together. He thinks about the dreadful breakup and how he is crushed, but he still tries to tell himself he can’t give up and that everything will turn out to be acceptable. Julian then begins to wonder about her new love and why that relationship could work but their’s couldn’t. He finally says, “We’ve stayed up, All night tryin’ - Tryin’.” By those lyrics, I believe he means that they tried so hard to find their connection and make the relationship work, but every time they tried, it just ended up in another disastrous argument or fight. He wanted to be able to make everything work out, but there was no way to. They simply were not meant to be, and he is trying to come to terms with that. We are then brought back to the chorus, which is the final part of the song.</w:t>
      </w:r>
    </w:p>
    <w:p>
      <w:pPr>
        <w:pStyle w:val="Normal"/>
        <w:rPr>
          <w:sz w:val="24"/>
          <w:szCs w:val="24"/>
        </w:rPr>
      </w:pPr>
      <w:r>
        <w:rPr>
          <w:sz w:val="24"/>
          <w:szCs w:val="24"/>
        </w:rPr>
      </w:r>
    </w:p>
    <w:p>
      <w:pPr>
        <w:pStyle w:val="Normal"/>
        <w:rPr/>
      </w:pPr>
      <w:r>
        <w:rPr>
          <w:sz w:val="24"/>
          <w:szCs w:val="24"/>
        </w:rPr>
        <w:tab/>
        <w:t>I don’t think I have ever dug so deep into a song before. This assignment helped me to become better at reading lyrics and opening my mind to things I may read in other books or songs. I definitely like and appreciate this song much more now that I have my own understanding of it.</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